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7"/>
          <w:szCs w:val="40"/>
        </w:rPr>
      </w:pPr>
      <w:r>
        <w:rPr>
          <w:sz w:val="37"/>
          <w:szCs w:val="40"/>
        </w:rPr>
      </w:r>
    </w:p>
    <w:p>
      <w:pPr>
        <w:pStyle w:val="Normal"/>
        <w:rPr>
          <w:sz w:val="37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171160"/>
                          <a:chOff x="0" y="0"/>
                          <a:chExt cx="52570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1576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社長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2480"/>
                            <a:ext cx="157680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1302480"/>
                            <a:ext cx="157680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製造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0640" y="1302480"/>
                            <a:ext cx="157680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総務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0.95pt" coordorigin="0,0" coordsize="8279,3419">
                <v:rect id="shape_0" stroked="f" o:allowincell="f" style="position:absolute;left:0;top:0;width:82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8" stroked="t" o:allowincell="f" style="position:absolute;left:4139;top: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140;top: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139;top: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1" fillcolor="#bbe0e3" stroked="t" o:allowincell="f" style="position:absolute;left:2898;top:0;width:2482;height:8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社長室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stroked="t" o:allowincell="f" style="position:absolute;left:0;top:2051;width:2482;height:8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3" stroked="t" o:allowincell="f" style="position:absolute;left:2898;top:2051;width:2482;height:8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製造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4" stroked="t" o:allowincell="f" style="position:absolute;left:5796;top:2051;width:2482;height:8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総務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37"/>
          <w:szCs w:val="40"/>
        </w:rPr>
      </w:pPr>
      <w:r>
        <w:rPr>
          <w:sz w:val="37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206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6880"/>
                          <a:chOff x="0" y="0"/>
                          <a:chExt cx="5372280" cy="320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55520"/>
                            <a:ext cx="5372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0760" y="352440"/>
                            <a:ext cx="3470400" cy="1698480"/>
                          </a:xfrm>
                          <a:custGeom>
                            <a:avLst/>
                            <a:gdLst>
                              <a:gd name="textAreaLeft" fmla="*/ 0 w 1967400"/>
                              <a:gd name="textAreaRight" fmla="*/ 1967400 w 1967400"/>
                              <a:gd name="textAreaTop" fmla="*/ 0 h 963000"/>
                              <a:gd name="textAreaBottom" fmla="*/ 963360 h 96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309760" y="-132120"/>
                            <a:ext cx="1698480" cy="3470400"/>
                          </a:xfrm>
                          <a:custGeom>
                            <a:avLst/>
                            <a:gdLst>
                              <a:gd name="textAreaLeft" fmla="*/ 0 w 963000"/>
                              <a:gd name="textAreaRight" fmla="*/ 963360 w 963000"/>
                              <a:gd name="textAreaTop" fmla="*/ 0 h 1967400"/>
                              <a:gd name="textAreaBottom" fmla="*/ 1967400 h 19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362240" y="-131400"/>
                            <a:ext cx="1698480" cy="3470400"/>
                          </a:xfrm>
                          <a:custGeom>
                            <a:avLst/>
                            <a:gdLst>
                              <a:gd name="textAreaLeft" fmla="*/ 0 w 963000"/>
                              <a:gd name="textAreaRight" fmla="*/ 963360 w 963000"/>
                              <a:gd name="textAreaTop" fmla="*/ 0 h 1967400"/>
                              <a:gd name="textAreaBottom" fmla="*/ 1967400 h 19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720" y="663120"/>
                            <a:ext cx="139248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スト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059200"/>
                            <a:ext cx="139248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デバッ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663120"/>
                            <a:ext cx="139248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コーディン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4pt;width:423pt;height:273.25pt" coordorigin="0,-208" coordsize="8460,5465">
                <v:rect id="shape_0" stroked="f" o:allowincell="f" style="position:absolute;left:0;top:245;width:845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75" fillcolor="yellow" stroked="t" o:allowincell="f" style="position:absolute;left:1497;top:555;width:5464;height:267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_s1076" fillcolor="fuchsia" stroked="t" o:allowincell="f" style="position:absolute;left:3637;top:-207;width:2674;height:5464;mso-wrap-style:none;v-text-anchor:middle;rotation:120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ID="_s1077" fillcolor="#ccffcc" stroked="t" o:allowincell="f" style="position:absolute;left:2145;top:-206;width:2674;height:5464;mso-wrap-style:none;v-text-anchor:middle;rotation:240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7;top:1044;width:2192;height:10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ス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3243;width:2192;height:10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デバッ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044;width:2192;height:10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コーディン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6:15:00Z</dcterms:created>
  <dc:creator>catch</dc:creator>
  <dc:description/>
  <cp:keywords/>
  <dc:language>en-US</dc:language>
  <cp:lastModifiedBy>catch</cp:lastModifiedBy>
  <dcterms:modified xsi:type="dcterms:W3CDTF">2005-07-03T03:58:00Z</dcterms:modified>
  <cp:revision>4</cp:revision>
  <dc:subject/>
  <dc:title> </dc:title>
</cp:coreProperties>
</file>