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8456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8456760"/>
                          <a:chOff x="0" y="0"/>
                          <a:chExt cx="5371560" cy="84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84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1599480" cy="13701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28600"/>
                            <a:ext cx="1828080" cy="13708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056680"/>
                            <a:ext cx="1600200" cy="13716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056680"/>
                            <a:ext cx="1714680" cy="1143000"/>
                          </a:xfrm>
                          <a:custGeom>
                            <a:avLst/>
                            <a:gdLst>
                              <a:gd name="textAreaLeft" fmla="*/ 151920 w 972000"/>
                              <a:gd name="textAreaRight" fmla="*/ 850680 w 972000"/>
                              <a:gd name="textAreaTop" fmla="*/ 162000 h 648000"/>
                              <a:gd name="textAreaBottom" fmla="*/ 486000 h 64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1715040" y="5371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5372280"/>
                            <a:ext cx="2514600" cy="456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66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772080"/>
                            <a:ext cx="22860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コネクタで接続す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665.9pt" coordorigin="0,0" coordsize="8459,13318">
                <v:rect id="shape_0" stroked="f" o:allowincell="f" style="position:absolute;left:0;top:0;width:8458;height:13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720;top:360;width:2518;height:2157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oval id="shape_0" fillcolor="#ffcc00" stroked="t" o:allowincell="f" style="position:absolute;left:4859;top:360;width:2878;height:2158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oval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ccffcc" stroked="t" o:allowincell="f" style="position:absolute;left:900;top:3239;width:2519;height:2159;mso-wrap-style:none;v-text-anchor:middle;mso-position-horizontal-relative:char" type="_x0000_t96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#ccffff" stroked="t" o:allowincell="f" style="position:absolute;left:5039;top:3239;width:2699;height:1799;mso-wrap-style:none;v-text-anchor:middle;mso-position-horizontal-relative:char" type="_x0000_t93"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01;top:8459;width:0;height:0;rotation:90;mso-position-horizontal-relative:char" type="_x0000_t33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rect id="shape_0" fillcolor="#3366ff" stroked="t" o:allowincell="f" style="position:absolute;left:720;top:8460;width:3959;height:718;mso-wrap-style:none;v-text-anchor:middle;mso-position-horizontal-relative:char">
                  <v:fill o:detectmouseclick="t" color2="navy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0;top:5940;width:359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コネクタで接続す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01:26:00Z</dcterms:created>
  <dc:creator>catch</dc:creator>
  <dc:description/>
  <cp:keywords/>
  <dc:language>en-US</dc:language>
  <cp:lastModifiedBy>catch</cp:lastModifiedBy>
  <dcterms:modified xsi:type="dcterms:W3CDTF">2005-07-03T01:42:00Z</dcterms:modified>
  <cp:revision>2</cp:revision>
  <dc:subject/>
  <dc:title> </dc:title>
</cp:coreProperties>
</file>