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1599565" cy="13709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1370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pt;margin-top:18pt;width:125.9pt;height:107.9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8288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43pt;margin-top:18pt;width:143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0</wp:posOffset>
                </wp:positionV>
                <wp:extent cx="16002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ccffcc" stroked="t" o:allowincell="f" style="position:absolute;margin-left:45pt;margin-top:162pt;width:125.95pt;height:107.95pt;mso-wrap-style:none;v-text-anchor:middle" type="_x0000_t9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1714500" cy="1143000"/>
                <wp:effectExtent l="5080" t="14605" r="698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>
                            <a:gd name="textAreaLeft" fmla="*/ 151920 w 972000"/>
                            <a:gd name="textAreaRight" fmla="*/ 850680 w 972000"/>
                            <a:gd name="textAreaTop" fmla="*/ 16200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cffff" stroked="t" o:allowincell="f" style="position:absolute;margin-left:252pt;margin-top:162pt;width:134.95pt;height:89.95pt;mso-wrap-style:none;v-text-anchor:middle" type="_x0000_t9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5135</wp:posOffset>
                </wp:positionH>
                <wp:positionV relativeFrom="paragraph">
                  <wp:posOffset>4342765</wp:posOffset>
                </wp:positionV>
                <wp:extent cx="2286000" cy="1029335"/>
                <wp:effectExtent l="3810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029960" cy="2286360"/>
                        </a:xfrm>
                        <a:prstGeom prst="bentConnector3">
                          <a:avLst>
                            <a:gd name="adj1" fmla="val 4996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35.15pt;margin-top:341.95pt;width:179.9pt;height:81.05pt;rotation:90" type="_x0000_t34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372100</wp:posOffset>
                </wp:positionV>
                <wp:extent cx="2515235" cy="4572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pt;margin-top:423pt;width:198pt;height:35.95pt;mso-wrap-style:none;v-text-anchor:middle">
                <v:fill o:detectmouseclick="t" color2="navy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3767455</wp:posOffset>
                </wp:positionV>
                <wp:extent cx="2294890" cy="579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コネクタで接続す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65pt;mso-wrap-distance-left:9.05pt;mso-wrap-distance-right:9.05pt;mso-wrap-distance-top:0pt;mso-wrap-distance-bottom:0pt;margin-top:296.65pt;mso-position-vertical-relative:text;margin-left:22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コネクタで接続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1:55:00Z</dcterms:created>
  <dc:creator>catch</dc:creator>
  <dc:description/>
  <cp:keywords/>
  <dc:language>en-US</dc:language>
  <cp:lastModifiedBy>catch</cp:lastModifiedBy>
  <dcterms:modified xsi:type="dcterms:W3CDTF">2005-07-03T01:55:00Z</dcterms:modified>
  <cp:revision>2</cp:revision>
  <dc:subject/>
  <dc:title> </dc:title>
</cp:coreProperties>
</file>